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M P E R I A L   C O N Q U E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Blitzkri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 G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 P E R I A L   C O N Q U E 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he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tarting a new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Loading an old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Moving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Invading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Attacking Enemy Fo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Loading Transports and Aircraft Carr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Vi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BLITZKRIE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to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Imperial Conquest on to a hard disk, run the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by typing INSTALL at the C&gt; prompt. This will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ial Conquest from drive A: to drive C:, crea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alled IMPERIAL in you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Imperial Conquest to install into another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rom another floppy drive, type the following comman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&lt;floppy_drive&gt;: &lt;hard_drive&gt;:\&lt;sub_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A: D:\WARGAMES\IMP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install Imperial Conquest on to drive D:, i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called IMPERIAL inside the WARGAMES director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you specify does no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riv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ial Conquest should run from the disk on which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, so to copy it to another disk, use the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COPY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mperial Conqu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ial Conquest is a war game for two to four players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on a map grid of 40 by 20 squares, using 20th cent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at units, for example, fighters, submarines, infantry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of a game of imperial conquest is to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t of the other players, thus leaving the world fr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mies so you can dominate it at your own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ial Conquest is based on the game EMPIRE, also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Domain for the PC. The mai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ial Conquest and Empire are that Empire is for on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, opposing forces being controlled by the computer. Imp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quest, however, is a multi-player only game, there a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opponents but more than one player particip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ial Conquest can be played on any PC, as it uses onl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amount of memory and runs on a text screen. Colou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sed for a monochrome screen, but should be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able on a colour scree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and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is, as mentioned earlier, on a 40x20 square grid.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you will find water, land and cities. However, at th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ame, the entire map is unknown to you, and you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see the squares surrounding your city. The ma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ncovered as you move abou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40 cities sprinkled around the map. Cities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land, on the coast, and occasionally, in the sea. If you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ity in the middle of the sea, with no surrounding 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s, you can assume it is situated on a small isl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ap is displayed, units and terrain typ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ed using colours and IBM/ASCII character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in types are distingu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d:   � (shaded bloc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:    � (double tilde sign [~]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:   � (square blo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ties and units of the different players are colou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(colours in brackets is for monochro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1: Black on White (rever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2: Light Blue on Black (bright under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3: Yellow on Red (brigh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4: Blue on Cyan (normal under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nally, the different unit types are represented by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Ar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Battlesh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Crui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 Destro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Figh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 Aircraft Carr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: Submar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Troop 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ies'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ties are there to be conquered. A city owned by you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ed to produce any of the types of units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 The more cities you have, the more forces you can produ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arer you are to 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ties are distributed randomly around the map. The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of the players are also random, although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amount of intervention in the interests of a good game;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will start within 5 squares of an enemy. This allow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t least a small amount of expansion before they mee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my forces; trying to fight off an enemy when you onl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two cities isn't much fun, and will probably lea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ing the game unless you already have a lot of arm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of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eight different types of unit in Imperial Con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mentioned earlier, but to recap they are Armies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land units), Fighters (the only air units), and the s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Troop Transports, Submarines, Destroyers, Crui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ships and Aircraft Carriers. This section describe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unit, its attributes and strategies for its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times assume that the production rate is 50%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most numerous units on the map, and the quick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uce. They are the only units which can invade citi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weak and slow, are crucial to the game. They have 1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move 1 square per turn and take 6 turns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h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only air units in the game. They are best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illance due to their high movement rate and low com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but may also be used to provide support to land troo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when flown from an aircraft carrier off an ene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st. Fighters have 1 hit point, move 4 squares per tur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12 turns to produce. However, they must make a land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elling at least every 20 squares they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op Trans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op transports are necessary to help conquer new contin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y are the only sea craft which can transport troops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. They have a low combat value for sea craft, and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 other units; they can only defend. They may carry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armies. They have 3 hit points, move 2 squares per tur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30 turns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ar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arines are small underwater craft which are good for at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ir high attack value. Every time a sub hit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my unit, it causes three times the damage that other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. They are best used in groups to disrupt enemy ships;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it takes two subs to sink a battleship or cruiser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arine will usually win an attack against a destroy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. However, they are poor defenders due to a l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it points. They have 2 hit points, move 2 squares and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turns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o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smallest of surface combat vessels. They ar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scouts (for exploration and to locate enemy unit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creens to protect larger vessels and transports from supr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s. They also make slightly inferior substitues for su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stal defense vessels, as they are a match for any ene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s which dare to come near your coast. Destroyers hav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points, move 3 squares and take 24 turns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ui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isers are about the best surface vessels for sea battles,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ir high combat value. Cruisers are good for att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against any other type of unit except battleship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be used as an inferior replacement for battleship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hore artillery, as they can attack land units on the co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isers have 8 hit points, move 2 squares and take 36 tur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le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ships are the most powerful of the naval units, bu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the longest time to build. Their best use is to com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isers, and to provide offshore artillery support for coas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sions; they can destroy a great many armies before ne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. Battleships can also protect Aircraft Carrier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al attack, although they are quite expensive to u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orts. Battleships have 12 hit points, move 2 squares per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ake 60 turns to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craft Carr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rcraft carriers are useful in transporting aircraf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lored waters or enemy positions. They are esse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bases from which air strikes and reconnaiss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ons can be lanched, but, like troop transports,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 enemy units. Aircraft carriers may carry 8 fighters,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hits, move 2 squares per turn and take 48 turns to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          Hits    Moves   Cost  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y            1       1       6       Can take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er         1       4       12      Can fly. Range 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op Transport 3       2       30      Can carry 6 arm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arine       2       2       24      Treble attack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er       3       3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iser         8       2       36      Can fire on 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ship      12      2       60      Can fire on 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rcraftCarrier 8       2       48      Can carry 8 figh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 New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itle screen appears, you are presented with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This contains the options New (F2), Load (F3) or quit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new game,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F2 for new game, you ar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nformation screen.  You are expec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different players on this screen, using th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, F2, F3 and F4 for players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information for player 1, press F1. You will b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for a name, and then a combat rating. The name may b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6 characters (all will be capitalised for you). The com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ng should be left at 50, but may be changed to provi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 for better or poorer players. The rating may rang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to 80, any ratings outside this range would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iculou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2-4 to enter information for the other players,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any players who do not exist. If you like doing wie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, you may leave interveaning players empty,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have a 3-player game using players 1, 3 and 4,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2 spot blank. This does not affect the gam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positioning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ther feature on this screen is the production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able using F5. This allows the amount of time tak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units to be changed. I personally recommend 20%-25%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st), as this eliminates many of the long interval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production, and provides a faster game. However,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times change the flavour of the game and prov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entive not to take unnecessary risks with your unit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greater value to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enetered all the player details, press F9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them and the game will start. Note that you ma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player, in which case you will win immediately an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to conquer the map unhi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first turn, you will be presented with your first ar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matter what the production time was set at). Count thi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gift if you like, a helping hand to star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I recommend you do is to take any nearby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are lucky enough to have neighbouring cities)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e your surroundings. More on movemen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n Ol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an old game, press F3 instead of F2 at the opening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, enter the name of the game and press ENT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will then be resumed with the player who saved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a game, any player may press F4 before commen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/her turn. When prompted, enter a name to save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ving units on the battle map, the unit you are abo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will start flashing. On the right-hand side of the 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a window displaying the name, type and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is also a window of information on the lef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showing player stats, and the number of each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which is in combat. Note that these totals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as units are killed in combat during you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rrent unit is flashing, you may move it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. I recommend you use the numeric keypad (with 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ON or OFF), to move, as you have easy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onals as well as the cardinal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o the next unit on the map, use the F8 key (marked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enu at the bottom of the screen). The F7 key will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evious unit; using these keys allows you to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in the order tha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9 key will finish your turn, and the F10 k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errain Types, Movement Speed and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in types are land, sea and city. Armies may move on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, Fighters may move over land or sea, and all other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move on sea only. Note that all units may move 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ly cities. Note, however, that when a fighter ente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it lands and cannot move any further that turn. When a s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enters a city, it is automatically docked and also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ny further that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ype of unit, the Fighter, has a maximum range, this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20. When you move a fighter, make sure that it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range of a friendly city or aircraft carrier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 a fighter for refuelling, the range will be reset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s. Note that a fighter will use up at least one squ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each move, whether it actually moves or not. Theref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have a fighter indefinately hovering over la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ding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s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ade a city, and thus secure its workforc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needs, move an army on to the city's square. Wh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y attacks a city, it has a 50% chance o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ttack upon a city fails, the army will be destroy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ty will remain neutral (or in its previous ownersh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ttack succeeds, the city will belong to the att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. The unit being produced by the city (if any)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by the attacking player. The army invol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 is dispersed to provide a garrison for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ing Enemy Fo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ttack an enemy force, simply move on to the squar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ying, and combat will take place. The outcome has a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, but is based upon the number of hits each unit has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with a large number of hit points will usually defe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with a lower number of hit points, although it may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amage itself (its hits will be redu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not all units may attack, and of those that can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m can attack any target. Armies may attack any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and or off the coast, and fighters may attack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a units, transports cannot attack anything, submar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ttack only other sea units (as can destroyers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isers and battleships can attack units on the sea o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st (this allows them to be used as offshore artille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rcraft carriers may not attack anything; their attack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from the aircraft they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iring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mechanism for repairing units which have been dam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attle. Any friendly city will rebuild a unit at a rate of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point per turn, so for example, a battleship which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 to 6 hit points will be restored to its full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2 points in 6 turns from entering 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, though not advisable, to move a unit out of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fully repaired. This should only be done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gency (such as an enemy force invading your coa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tening your shi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ransports and Aircraft Carr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ransports and Carriers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s and carriers are unique in Imperial Conquest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used to carry other units. Transports carry arm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water (the troops can't swim oceans too well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rcraft carriers carry fighters across water (this hel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come the fighters' range constraints). Aircraft carr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provide refuelling facilities for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s may carry up to 6 armies, and carriers may carry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8 figh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o speed up game play, any units loaded on to a 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previous turn will be skipped over by the F7/F8 ke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lick through the units to move them. Access the uni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using the UNLoaD option, describ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ransports from the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ay to load an empty transport is to move it to a co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have armies waiting. When the transport is in pl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is an adjacent army's turn to move, move the army 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port. It doesn't matter that the square you are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o is water, the army will be automatically loaded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ry to move an army on to a full transport (one with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complement of troops), the army will simply stay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you can move it somewhere else; its movemen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up by an unsuccessful attempt to 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Carriers off the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Aircraft carriers may be loaded by moving aircraf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m. A fighter moved on to an aircraft carri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land. If you attempt to overfill an aircra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, the extra fighters simply refuse to land (a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filling transports with arm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ransports and Carriers in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ransports and aircraft carriers may be loaded in a c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, you must store the units to be loaded (armi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ers) in the city. Then move the transport or carrier 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ty, and it will dock. When the transport or carrier le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ty, it will automatically take as many of the armi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ers as it can, leaving the extra units i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ading Transports and Carr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load units from a transport or carrier, press the 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Unld") key when the ship is flashing. If there are any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ship (numerically) on board, the first of thes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flashing. If not, the ship itself will continue flas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6 key has been pressed, the armies or fighter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using F7/F8 and moved in the normal manner. The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hidden from the F7/8 paging system if they are stil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in the next turn, th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in a game of imperial conquest, you must b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iving player. This means all enemy cities mus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quered, and all enemy units must have been destro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the last surviving player, a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you if you want to continue your quest to conqu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e world (any independant cities which may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). If you answer N (recommended if you don't want to b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players to death), the game will end. If you enter 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left to conquer the rest of the cities unhind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reson you may want to do this is to enjoy your vi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other players to the full by rubbing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 with no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for a player with no cities to carry on pla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layer has any armies remaining, there is still a ch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ictory as these armies may be used to take a city b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d it. If there are no cities or armies remain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, he/she has no hope of victory. However, any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al units may be used to harass enemy shipping and 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revenge on the player who caused the loss of the citi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ips to Start off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tips to start you off, and perhaps mak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game of Imperial Conquest more than just an exerci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arise yourself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it is a good idea to remember a balance betwee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s of the game. The first is to expand like buggery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ities you have, and the earlier you have them,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you will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, which is at odds to the first, is to defe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 and coastlines to minimise the probability of inva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imagine, the armies you need to do this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xpense of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is to develop a navy fairly quickly. Obviousl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divert some army production (needed to satis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s 1 and 2) to naval units to do this. Although not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if most of the world is concentrated on one contin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avy is required to colonise other continents, and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l any invasions of your own coast. The larger naval shi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ful for coastal bombardment, even when the world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on one conti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L I T Z K R I E 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Blitzkri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tzkrieg is a shareware/public domain software produc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ising in war games for the PC. Imperial Conques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of these games, the first being DREADNOUGHT (see la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tended that all Blitzkrieg games will run on just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ld PC; Imperial Conquest requires about 384k (it may ru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), requires 130k-odd of disk space and as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, it needs nothing faster than a 4.77MHz XT PC. A m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-processor will speed up the map generation proces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a game (although I can't say how much), and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up the rest of the game, although if it do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won't be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uess the performance of Imperial Conquest on your mach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 guideline: on my 8088/8087 machine, the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menu stuff is instantaneous. The map takes about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to generate (on average), and display of the ma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is NOT instantaneous, although the amount of time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annoying and does not detract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nit movement is instantaneous (even transpor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s, which in effect move up to 9 units at a tim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holding the F7/8 keys down continuously to pag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does cause the keyboard buffer to fil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286 is the optimum machine to play this game on; i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configuration if you want everything to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aneously. However, I will always stress that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on any speed of PC (it may even be acceptable o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PC emulators available for the ST and Amig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 haven't got one so I wouldn't swear t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give me any comments or suggestions,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ial Conquest or in fact any Blitzkrieg game (past,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uture) write to the author at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ian G. Wal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TZKRIEG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Greygarth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gston-upon-H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t Yorksh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7 5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must go to the following people: Tony Marshall, D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ner, Martin Wossname (can't remember his surname) and 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rews for Play Testing and bug searching, and Andy Altof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testing, suggestions and proof-reading this DO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