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��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�������� ������ 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DNOUGH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Damian Walker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me of naval combat in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te nineteenth century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cenar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      .       .       .       .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Dreadnought II?      .       .       .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Archive     .       .       .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OW TO PLAY DREADNOUGHT      .       .       .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Game      .       .       .       .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ing Your Turn     .       .       .       .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Into Battle    .       .       .       .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out the Damage      .       .       .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ing Ships      .       .       .       .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Units and Terrain     .       .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tory      .       .       .       .       .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and Saving Games    .       .       .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trategies      .       .       .       .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ING SCENARIOS   .       .       .       .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enario Editor  .       .       .       .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Scenario        .       .       .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Map      .       .       .       .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the Units    .       .       .       .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ng the Introduction   .       .       .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Guidelines      .       .       .       .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FERENCE    .       .       .       .       .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 Class Table     .       .       .       .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rain Type Table   .       .       .       .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Famous Ships    .       .       .       .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CKNOWLEDGEMENTS AND OTHER INFORMATION       .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     .       .       .       .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Games by the Same Author       .       .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readnought I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nought II is a naval war game.  In Dreadnought II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gainst the computer and a friend, and the obj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to sink all of your opponent's ships bef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 sink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uses scenarios, so that different naval batt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ght.  The scenarios provided cover eras from the tur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ury until the present day, with ship types suitably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it the 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cenarios provided, there is also a scen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This allows you to create your own naval batt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against the computer or a friend.  The game system s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a from the turn of the century to the present day (i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al battles using ironclads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version of Dreadnought II is suppli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obtainable either from shareware distribut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Systems.  It will be packe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pression utility such as LHA (.LZH files), ZI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  Use the compression utility's own documentation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how to unpack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AD.EXE       The Dreadnought II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AD.HLP       Help file for DREAD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DITOR.EXE    The Scenario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DITOR.DAT    Data file for DREDIT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DITOR.HLP    Help file for DREDIT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AD.DOC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.DOC       Legal Issues (PLEASE 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AD.REG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LANTIC.MAP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C.MAP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ING.MAP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_MED.MAP       } Various empty maps to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EXICO.MAP     } you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REA.MAP       } scenar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SEA.MAP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IFIC.MAP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USHIMA.SCN    A naval battle around the Tsush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ait, Russia vs. Japan 1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TERR.SCN    World War II naval engag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diterranean Sea, Great Britain vs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ces, 1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BA1962.SCN    A naval battle centring on the Cub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le crisis in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IF'85.SCN    A naval war between the US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SR, set in Pacific waters 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</w:t>
      </w:r>
    </w:p>
    <w:p>
      <w:pPr>
        <w:pStyle w:val="PreformattedText"/>
        <w:bidi w:val="0"/>
        <w:jc w:val="left"/>
        <w:rPr/>
      </w:pPr>
      <w:r>
        <w:rPr/>
        <w:t>HOW TO PLAY DREADN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nought can be loaded from the command line simply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 and pressing return.  On loading Dreadnought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the title screen, which contains a pretty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battleship, and a few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 new game, click on the 'New Gm' button or press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readnought allows you to play different scenario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tell Dreadnought at this point what scenario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 The .SCN files which came with the package are scenari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which is MEDITERR.SCN, a scenario of naval batt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terranean during World War II.  If you can't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cenario, then type MEDITER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nought will take a couple of seconds to load the scenar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has loaded, you will be prompted for a name for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you want the computer to take the place of player 1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at this point without entering a name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as player 1, type in your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entered a name for player 1 or left it blan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to play, you will be asked to supply a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2.  The same procedure applies here,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wants to control side 2, or leave the na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o force the computer to play.  Note that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for at least one of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one this, the game is started.  You will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textual introduction -- press F10 when you have rea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will then be displayed; if you allowe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ide 1 then there will be a brief pause as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it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time for you to take your turn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?: Press SPAC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essage says, you can press SPACE to continue an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urn.  Alternatively, you can click with the mouse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) in the bottom portion of the screen.  When you hav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r units will appear on the map (as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a good time to list the unit types for yo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general purposes, before you proceed.  The unit typ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Dreadnought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Battleships.  These are usually the heaviest and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ships in most scenarios.  They can ca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amount of damage, and take a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.  They have thick armour to resist enemy sh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rpe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Battlecruisers.  The battlecruiser was a con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t up by Admiral 'Jacky' Fisher, who was the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the original Dreadnought concept.  These s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equal in physical size to the battleships, and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offensive power.  However, the armou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ner and lighter.  This allowed the ships to tra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, but at the expense of armou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Destroyers.  These are small ships, usually with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amount of offensive power and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ur.  Due to their high speed, these ships are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ti-aircraft and anti-submarine combat, but ar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use in taking on the 'capital ships', 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ships and Cru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Escorts.  These ships are slower than destroy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their job is to accompany larger ship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unarmed ships (not a feature of this g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combat submar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 Gunboats.  These boats are used mainly in 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paigns, or as small coastal defense vessels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offensive power better than destroyers or esco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they ar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: Heavy Cruisers.  These are slightl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ships, although move at the same speed. 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armour and offensive power, although they are a 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powerful than destroyers.  In early scenar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fore 1910) they can be equal in siz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ships, although still with reduced armou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Mines.  These have no movement capability, bu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large amounts of damage to enem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Light Cruisers.  These are lighter, faster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heavy cruisers.  They can take the same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ve the same offensive power, but have less arm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and can usually move faster than heav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i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: Monitors.  These are large coastal defense vess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smaller than battleships, although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uch offensive power as battleships.  Due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 speed, they are very good as coastal def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ss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Dreadnought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Submarines.  These are small ships which have a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ensive power.  They are capable of ta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ships and cruisers, despite their small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se ships is that they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en from one square away, no matter how f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hips can see.  This gives them a useful st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Torpedo Boats.  These are destroyer-size boat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offensive power, due to the use of torpe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guns.  They can usually move at the same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troy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Zeppelins.  These were used extensively in WWI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sser extent in WWII as scouting vessels and bo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they will be able to see further than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s, and will often be faster as well.  They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o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cenario editor allows you to use whatever statistic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or these units, you will find variations from one scen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units is quite simple in Dreadnought.  Simply,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you want to move, and then select the squar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it to.  If you are using the keyboard, you do thi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and ENTER.  If you are using the mou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on the unit and then click on the destinat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one this, the ship will start to move towar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you have chosen.  Note that the exact destin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membered from one turn to the next (ie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ders'), you simply move each unit on every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moving the units, click on 'End Turn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9, and control will be passed to the other player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ing Into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ve one of your ships on to a square occup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, battle will commence.  It is at this time that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for you to know what a ship's stats actuall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s:  This is the amount of damage a ship can tak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in battle.  It is often used as a guid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size of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:  This is the maximum amount of damage a ship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upon the enemy each time it attacks.  No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'maximum', a ship with a power of 8 will not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8 damage to the enemy, it will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0 and 8 (aver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Dreadnought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ur:  This is the amount of armour protection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has.  In technical terms, it is the maximum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mage which can be absorbed in one attack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is subtracted from the Hits figure.  Again,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the word 'maximum'; a shit with 6 armou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rb between 0 and 6 damage in one attack (aver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:  The number of map squares a ship may move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.  When attacking, all remaining movement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up by the attack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ht:  This is the distance at which enemy uni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 (except subs, which can never be see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hip takes damage, the Power and Armour are re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 to the hits, so a ship reduced to half hits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lf power and half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ttack an enemy ship, one round of comba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Your ship will inflict damage on the enemy (subjec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% chance of missing entirely) taking your pow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's armour into account.  Then, with power possibly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amage you have caused, the enemy ship will shoot ba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using damage to your ship in a simila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out the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you will not see the screen when your oppon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, be it computer or player opponent -- we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2-player game, the other player doesn't get to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ositions and strengths.  However, you will want to kn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ships have been attacked, and what ships those w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exists for this purpose - 'Report'.  To get a 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either click on the 'Report' button with the mo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.  At the bottom of the screen, each occur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 will be displayed.  Press SPACE or click in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creen with the mouse, afte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ring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hips have been damaged, you can have them repair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an fight again at full strength.  There are two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, is to move your ship back to a friendly port (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or '2', depending on which player you are).  Each 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spends in a friendly port, its hits will be increased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ip will never be 'repaired' past its original values; 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is facility to improve or upgrad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Dreadnought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is broadly similar, but only for 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ies.  You can use the neutral ports to repair sh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neutral port will not repair as quickly, and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that a ship will be confiscated by the port autho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remains in por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Units and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nformation on each of your units is visible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it is selected, there are times when you may wish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a unit that is not selected.  For instanc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 it may be tedious to have to selec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o view, and move all the way back across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riginal unit again befo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facility which allows you to get informatio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or terrain feature on the map, Info.  Info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ith the mouse 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, move the cursor to the unit or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you want information on.  When the cursor is positio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.  Using the mouse, click on the unit or terrain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IGHT mouse button, then click on the Inf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quest information on a friendly unit, the entir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displayed -- although, as mentioned earli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not selected.  If you request information on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, the name of the unit and the maximum statistic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You will have to judge the enemy unit's state of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self by keeping track of which ships you have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quest information on a terrain featur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different information entirely. 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nse factor of the terrain (modifying the chance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on that terrain being hit), and a table of movement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nit class over that terrain.  This will usually be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ifying the unit can move through that terrain) or a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ifying that the unit cannot move through the terrai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cannot move your ships into enemy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in the game once you have destroyed all your enem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  Similarly, when all your units have been destroy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and Sav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finish a game before one side has ach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y, press F10 or click on the Exit button with your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this, you will be offered the opportunity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ame.  Press Y to save the game, or N to qui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  Games saved in this way can be resumed lat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Old Game'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Dreadnought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very scenario requires a slightly different strateg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layer will develop their own way of playing th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strategies which may help you as a new play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bout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is to group your units together.  The way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vary with the units available and the scenario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idea to have groups of battleships and cruiser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attlecruisers are really a type of battleship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type of cruiser -- as battleships used singl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lnerable to attack by multipl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good idea is to keep a check on the statistic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. It is surprising how many people ignore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in this type of game, many good ships are lost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ttacks an enemy with a battleship which is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, having not bothered to check their own ship's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rategy this manual is going to give away i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arines. Rather than using submarines to take on battle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uisers in the midst of a large battle, they are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keeping around the enemy ports.  This way,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 takes their damaged ships back to port, those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sy prey for the waiting submar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lay the game more and more, you will form strateg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either based on these above, or from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ources.  The scenario editor should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ies to test out your strategies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Dreadnought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</w:t>
      </w:r>
    </w:p>
    <w:p>
      <w:pPr>
        <w:pStyle w:val="PreformattedText"/>
        <w:bidi w:val="0"/>
        <w:jc w:val="left"/>
        <w:rPr/>
      </w:pPr>
      <w:r>
        <w:rPr/>
        <w:t>CREATING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enario Editor supplied with the Dreadnought II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create any naval battle you like, as long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20th century and uses ships of the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enario Editor can be loaded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DITOR at the command prompt.  For the purpos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you will be shown how to create a simple World War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not based on any particular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Scenario and Editing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ould start a new scenario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marked 'New' with the mouse, or by pressing F1. 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a little quicker and less boring, howev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oad' option and enter the file name 'NORTHSEA.M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ight .MAP files supplied with the package, fou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used with the standard scenarios.  These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ly scenario files with no units or intro, so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y simply loading them up as a scenario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'New', which gives a blank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 Sea map is not one of those used already, so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good choice for your own scenario.  Once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will be presented with a menu.  The menu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'Map', 'Units', 'Intro' and 'Qu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 Sea map, like the other .MAP files, contains no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eliberate, as you have the freedom to choose any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battle.  To view the map, click on the 'Map' butt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be done is to add a few ports to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for editing the map is slight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ther you are using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mouse, select Player 1 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hand side of the screen.  Then click on the south-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Britain, where London should be.  All being well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should appear - this is the symbol for a Player 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cenarios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keyboard, you must first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you want the port - again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-east of England.  Then press 'E', which is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Player 1 Port.  Again, a '1' should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dding a player 2 port using either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 The choice of location is yours, perhaps Germ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 may be a good example.  Also, try adding a neutral por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candidates for that one are Sweden or De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done, the map is ready for units to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f you wish, you could always place some areas of sh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 around, or even change the land slightly if you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the map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ing the map, remember that there is only so much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on this 40x20 grid.  Bearing this in mind,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ometimes be varied to provide narrow channels alo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blocked off rout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chnique would be used well in such places as the Su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l, the Panama Canal or even the Kiel Canal in German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look of the land may be slightly compromi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n strategy such a canal can create sometimes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vour of a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nishing touches have been put to the map, selec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on the button or pressing F10. 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p/Units/Intro menu.  Now to place the unit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editor features a constant map display, which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 should be identical to that displayed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editor.  However, in this editor you cannot change the m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place units on it.  Now - how to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cenarios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place a battleship near London.  Place the curs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east of London, which is where the battlesh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Referring back to the table of unit classes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you will see that the symbol for a battle ship is 'B'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to place your battle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done this, the right hand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lear and you will be presented with the detail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ship.  The first piece of information required i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stuck for a name for a British battleship of World 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, try 'Barham'.  Now historians may know that this battle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ctually serving in the Mediterranean during World War 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is only a tutorial -- so what do we care?  Perha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upply the name of a battleship which was acti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Sea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registered version of Dreadnought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ble to change the ship's details.  Since the Barh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outdated by World War II, as a guideline try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's power rating - to 10 perhaps.  With the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have no option but to use a class'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for each ship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it name and details are complete, press F10 or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one button with the mouse.  A 'B' symbol should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layer 1 colours, black on white.  Now to try an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ship for player 2, you must press the '2' key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and '2' keys let the computer know which side's shi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placing.  Note that currently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of which side's units you are placing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or the colours of those units once they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battleship for the Axis forces near the Axis por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reated.  Again, as this is only a tutorial,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matter about the accuracy or strategic adva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's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put a port in France then the Richlieu (Hits: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:13 Armour:7). Some German Battleships which spring to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Graf Spee (Hits:8 Power:10 Armour:5) and the Bismar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ts:15 Power:15 Armour: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scenario a bit more interesting you would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few more ships on the map.  Try putting a few crui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troyers there.  For scouting, zeppelins, and for sn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, submarines.  When you have finished placing unit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click on the 'Done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cenarios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ng th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 is the only place in which you can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scenario.  Here you get 20 lines of 4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appear to players when they start the scenario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on what should appear here, have a look at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enario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introduction text, press F3.  This will p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rudimentary text editor.  If you're stuck f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ial Scenar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cenario is a quick exampl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World War II units in the N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what more do you need for this exercise?  Have a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ith the intro editor to get used to the key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N and Control-Y which insert and delete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guidelines to creating a scenario, many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, if you intend your scenario to be 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player mode, to make your scenario fair.  Try to have an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orts and an equal amount of forces.  Thi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mean having the same class and strength of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for each side, but a general balance must b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fair match might be two battleships on one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cruisers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xpecting your scenario to be played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you could always use this as an excuse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.  For the experienced strategist, provi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th twice the amount of forces, or twic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could provide a good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limitations of the artificial intelligence, tr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maps too complex.  Open seas are best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re is prominent land in the scenario then try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shape of it too complex, or the computer's ship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rouble finding their way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cenarios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</w:t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Clas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Name            Hits    Power   Armour  Moves   Sigh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            ----    -----   ------  -----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attleship      12      12      6       2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Battlecruiser   12      12      3       3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estroyer       3       3       -       3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scort          3       3       3       2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Gunboat         2       6       -       2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Heavy Cruiser   8       8       4       2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Mines           12      12      -       -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ight Cruiser   8       8       2       3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onitor         12      12      6       1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ubmarine*      2       12      -       2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orpedo Boat    2       12      -       3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Zeppelin        2       -       -       3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 matter what the sight of the pursuing unit, submarin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seen from one squ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 Typ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an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eep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Shallow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Player 1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Player 2 Port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Neutr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amous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there are some famous ships from various fl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ras, provided in order to give a general guidelin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statistics those ships sh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ttempt has been made to make the different eras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although the offensive power of modern ship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greater than their older counterparts, the sam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about 0 to 12) have been used for the more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use older ships in more modern scenar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 New Jersey/Iowa or second hand WWII American destroyer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isers) you must adjust their combat values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individual ship statistics are a featur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gistered version of Dreadnough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           Cls  Hits    Power   Armour  Moves   S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       ---  ----    -----   ------  -----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dreadnought/Dreadnought Battle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odino       B    8       12      4       2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eadnought    B    12      14      4       2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, World War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Elizabeth    B    12      15      6       2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son         B    12      16      6       2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d           C    12      15      3       3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olk        L    8       8       2       3       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gle          C**  10      20      4       2       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, World War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smarck       B    15      15      8       2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f Spee      B    8       10      5       3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z Eugen    H    10      8       5       2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, World War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wa           B    15      16      8       2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town       C**  12      20      2       2       4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, World War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mato         B    15      18      8       2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gara        H    10      10      4       2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SR, 19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rov          C    10      12      8       2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ev           C**  8       16      6       2       5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va          H    8       10      6       2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rivak III Cls D    3       3       1       2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vremennyy    D    4       4       3       2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fa Cls Sub   S    4       12      0       3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o Cls Sub  S    2       12      0       1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, 19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mitz         C**  16      24      6       2       5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Jersey     B    12      12      1       2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onderoga    H    6       12      8       2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      L    7       6       4       3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uance       D    4       6       4       2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uben James   D    3       3       3       2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Angeles    S    2       12      0       2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, 19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ncible     C**  10      16      4       2       5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on Duke      D    3       6       6       2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reased sight of the Suffolk was due to experimental ra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placed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arriers are simulated by creating Battlecruiser class s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igh attack and sight, and slightly decreased armou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firepower in more modern scenar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dnough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</w:t>
      </w:r>
    </w:p>
    <w:p>
      <w:pPr>
        <w:pStyle w:val="PreformattedText"/>
        <w:bidi w:val="0"/>
        <w:jc w:val="left"/>
        <w:rPr/>
      </w:pPr>
      <w:r>
        <w:rPr/>
        <w:t>ACKNOWLEDGEMENT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not be fair to conclude this manual without som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nks to the beta test team.  These are Andy M Altoft (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elped with the included scenarios), John Suffill,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att and Robert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Games by the Sam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 software writer specialising in war g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PC and compatibles. Three games have been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these being Dreadnought (versions 1.0-1.2 and 2.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and the Simple Wargame Creator (SWC). Only S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readnought II are shareware, the Imperial Conqu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adnought 1.0-1.2 being public dom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nought 1.2 (not to be confused with the commercial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noughts) is much simpler than Dreadnought II, no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ognisable as the same game!  It was writte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tzkrie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is a game for 2 to 4 players, and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ic computer war game Empire. Players start out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lored planet, and build armies, air forces and nav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and conquer to world. This was also writte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tzkrieg label. For a 1 player game try Empire itself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 Wargame Creator is a system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simple wargames (as the name suggests).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face to Dreadnought II, it was actually the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readnought II was developed.  It lacks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, however.  SWC was written under the Colosse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ork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games mentioned above should work on any PC. Dreadn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erial Conquest were developed on a 4.77Mhz IBM PC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processor with any display adapter - although some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ve a problem displaying the cursor in Dreadno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C was developed jointly on the same 4.77MHz PC and a P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, and works fine on both machines.  Dreadnought II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fully on a 386DX, although as it uses the S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and underlying system, it should have the sa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games are available from many BBS's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own, the Colosseum (in Hull, UK)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 copy of one of these games and can't find one clo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me, you are welcome to call the BBS on 01 482 837475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download on your first call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and other information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