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��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������������ ������ 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EADNOUGH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Damian Walker 199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contains all information pertaining to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d distribution of Dreadnough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PROVIDED "AS-IS".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OR IMPLIED, ARE MADE AS TO IT OR ANY MEDIUM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I WILL PROVIDE NO REMEDY FOR INDIRECT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ITIVE OR INCIDENTAL DAMAGES ARISING FROM IT, INCLUD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EGLIGENCE, STRICT LIABILITY, OR BREACH OF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Dreadnough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describes the only terms by which I, Damian Wal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Greygarth Close, Bransholme, Hull HU7 5AP, United King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 Commercial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ercial Distribution" means distribution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gram" means this Version and its related fi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OWNERSHIP: Except to the extent expressly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, I, Damian Walker, have and reserve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INGS YOU MUST DO: You may Commerciall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o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Market it as shareware using the full "try before you 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Sell only the most current shareware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Distribute the complete Program including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files, AS RELEASED BY MYSELF, DAMIAN WALKER.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ertain this copy is complete, vendors may obtain a fres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rom myself by sending a cheque for �5.00 [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ling] to the above add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ell the Program for no more than the equivalent of �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unds sterling) plus any reasonable packaging costs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of �6.00 (pounds ster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If you distribute by "rack" or otherwise all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old in a retail establish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1. The word SHAREWARE and the full Shareware Concep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inently displayed on the exterior of each Rack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2. You must inform the Retailer that he or s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Shareware Products and *NOT* "Low Cost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lso inform the Retailer of the full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3. You must inform me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Your right to distribute is personal, and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igh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Sublicence or otherwise cause any copying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 by anyone else without my written cons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Rent or lea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Since I would be irreparably damaged if Sections 1,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Licence were not specifically enforced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d without bond, other security or proof of damag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equitable remedies with respect to breach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, in addition to such other remedies as I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You will hold myself, my partners, contractors,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gents harmless from damage, loss and expens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or indirectly from your acts and omissions i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may be taken against any Company or person contra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