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#####  ###      ###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     ### ###      ###  ##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         ###     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#####  ###  ##  ##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##  ## #### 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     ###   ###  ###    ###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######     #    #      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ple Wargam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1993, 1995 The Colosseum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 No portion of this manual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ed, in whole or in part, in any media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data transmission, facsimile, xerography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of reproduction or transmittal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The Colosseum Softwork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sseum Softworks makes no warranty with regar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version of Simple Wargame Creator. Any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d during the running of this software are sole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shareware. You are allowed a trial period of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in which to evaluate this software. If you intend to us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trial period, you are asked to send a 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, details of which are presented by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and by the registration form in the file SWC.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turn for your registration fee, you will receive a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a range of extra scenarios and free upgrades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registered shareware versions of the Simple War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or up to version 1.99. You will also be sent an occa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 containing developments with thi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sseum Softworks wa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nstallation to hard or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WC 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 Loading an Old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 The SWC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 Get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 Selecting and Moving 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 Com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 Reading the Combat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 Winning the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9 Ending Turns, Saving and Qu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SWEDITOR - The Scenario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Starting an Editing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Creating Unit Classes (F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Creating Terrain Types (F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 Drawing the Map (F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5 Designing and Placing Units (F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6 Writing an Intro Screen (F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7 Saving your Scenario (F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bout SWC and The Colosseum Sof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 Wargame Creator is a piece of software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reate your own two-player wargames. In design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versatility has been the main aim - thus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reate battles in virtually any period, from ancient tim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istic space w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programs which make up this software. The fir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itself. This program loads up a pre-designed war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 and allows two players to fight whatever battl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rogram is the scenario editor. This program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reate battles to be played using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ix scenarios supplied with the unregistered gam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rther 14 for registered users. The six supplied scenar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W - An American Civil War battle. Infantry, Cava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rtillery play varying roles in this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LDIII - A World War III land battle. Modern 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feature in this scenario, which is centr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ver and a few vill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NTASY - Fantasy Land Battle. This scenario is a ba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fantasy setting, centred near a cast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ing wizards, dragons and other unearthly cr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ordinary humans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MANNAV - A naval battle in ancient Roman tim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olving oarships such as biremes, trire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nquer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DANEL - An approximation of the Dardanelles campaig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first world war. A small fleet of ships wa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a narrow channel to attempt to take the cit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inople by sea. Coastal forts and gueril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hters must destroy the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WAR - A space battle in which ships of var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s attempt to gain control of a small group of st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obliterating the enemy. Bases, dust clouds and st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form the backdrop to this interest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ime of writing, the other scenarios are still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, they will include land and sea battles from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al) world wars, land battles in Roman times and perhap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of Ha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for this game are any 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4.77MHz XT to the fastest PC available today.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used, so any display adapter will do. It should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256K of memory, and may even work on software PC emul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n IBM-compatible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Hard or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ple Wargame Creator may come to you on one of a vari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dia. Three which spring to mind are floppy disk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a friend or from a shareware outlet), CD-RO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of these cases, the software will be supplied compa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opular compacting utilities such as PKZIP, LHA or ARJ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even be supplied as a self-extracting archive (i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EXE file such as SWC111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files are compacted or not, the first step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directory on you hard drive in which you want SW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. For most people, this will be C:\SWC, or C:\GAMES\SWC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GAMES directory. Create the directory a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using the standard DOS command MD,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C:\S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your current directory to the one you hav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, using the C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S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done, the method for copying the files will v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ether the files are compacted or not,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ing utility has been used. To copy uncompacted fil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, type in the following (assuming the files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directory of drive 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has been supplied as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suming drive A again), type A: followed by the file'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SW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umes the archive's name is SWC1.EXE. If the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ed using PKZIP or some other utility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's instructions for unpack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Hard or Floppy Disk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to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software onto another floppy disk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, or for use on a floppy-only machine), t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eps (assuming the software is NOT compac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single floppy machine, place the DOS disk in the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nsert the source disk or destination disk when prom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a blank floppy disk ready for this operation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has finished, the blank disk now has a copy of SW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t. SWC takes approximately 30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Hard or Floppy Disk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C - The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WC.EXE is the main program. This is the program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lay one of the SWC scenario wa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tarting a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un SWC, you are presented with the following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F2                       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Gm  Load Gm                           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a new game, press the F1 key or click on the "New G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using the mouse. You will then see the follow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 of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Scenario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_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will be blinking under the word Scenario,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waiting for you to enter the name of a scenari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At this point you should enter the name of a scenario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enarios are in a different directory to the SWC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a full pathname. Otherwise, a simple filename (wi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tension) will do. For example,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LD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ENTER. After a brief period of disk activit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esented with an introduction screen like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ld War III Land Bat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ample scenario set in World War III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at the enemy forces to gain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battlefield. Unit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0/Done button at the bottom of the screen indicat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press F10 or click on the button with the mo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finished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C - The Main Program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Loading an Old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a previously-saved game, press F2 instead of F1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menu, or use the mouse to click on the "Load Gm"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 filename, enter the name under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he game. The default extension is .GAM, but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enter the extension unless you used one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entered the name of the game, there will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period of disk activity and the game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at the point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The SWC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C screen is divided into four parts. The left-han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useful information on how to operate the program -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doing at the present time, what keys to pres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ntre window of the screen is where most action goes o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here the intro  screen and the map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-hand window contains information such as uni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rrain information. When this information is not relev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 is exclusively for menus, promp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tle report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Gett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lay, the map should be displayed in the centr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current unit flashing, and the following menu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F2                              F9     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   Report                          EndTur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p window, a cursor should be flashing o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layer's units. This cursor can be moved about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ursor keys. The cursor can be placed at any squ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by clicking on the square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nformation on a friendly unit, move the cursor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nit and press F1, or "right click" on the un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and then click on the "Info" button. Full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nit will appear in the right-hand window. Not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till free to move the cursor while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and that the current unit (flashing) has not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displaye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Number, Name a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nd maximum hits: This is the amount of damag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C - The Main Program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nd maximum power: This is the amount of da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nit ca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nd maximum armour: This is the amount of da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which can be stopped by the unit's armour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and Maximum moves: This is the distance whic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can be moved, subject to terrain movement c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Unit Co-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a limited amount of information on enemy uni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ed by moving onto the enemy unit and pressing F1 or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in the way described above. The information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erely the Number, Name and Class, along ewith the un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(you can see that anyway). This feature is most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aval battles, to identify enemy the positions of ene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useful feature of the Info option is to gai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various types of terrain. To gain information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 type, simply move the cursor to any unoccupied squ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errain type, and press F1 or click the "Info" butt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nformation is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scription of the terrain (eg. Open, Water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ense factor of the terrain. This is a percent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tor; the higher the number, the less likely the ene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o hit. 0% protection shows a 50/50 chance of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, -100% is a certainty of being hit, and (+)10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units on this terrain will never be h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 that the Scenario Editor only allows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on -99% to 99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 Costs: The cost in movement points for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unit to move through this terrain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2 indicates that it costs 2 movement points for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C to move through this terrain. A hyphen (-)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unit type cannot move through this terrai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unit typ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electing and Mov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 unit, it must first be selected (unless it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ing). To select a unit, move the cursor over it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, and press ENTER. Alternatively you can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using the LEFT mouse button. The unit will then sta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. Note that it is not possible to select an enemy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C - The Main Program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move a selected unit, simply move the cursor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quare you wish to move to, and press ENTER.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o move a unit by clicking on the destination squa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. The unit will move towards that squ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 gets there, or until its movement points run out (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moves, you can see its points decrease in the right-h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ttack an enemy unit, first select the unit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 with, using the cursor keys and ENTER, or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The unit should start to flash. Then, select the uni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attack (again, using the cursor keys and ENTER,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an enemy unit gets in the way when you are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square, you unit will NOT attack. To attack a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oint to the exact square on which it sits. Also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remaining movement points are spent when a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bat occurs, a brief flash will show on the scree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ghting units' positions. Damage may be caused o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. If at the end of combat one of the units' hits is re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ero, the unit will be destroyed and will disappea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 Always take notice of your unit's hits before an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at, so you can see how much damage the enemy causes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retal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SWC scenarios, the attacker has the following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f the enemy unit is destroyed when you attack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ceive no damage (dead units don't fight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If the enemy survives, its fighting pow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to any damage reductions caused by your un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it feasible for smaller, lighter units to charg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against larger units and still have a chance of w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Reading the Comba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ast we come to that option on the menu, the Combat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2/Report on the menu). Some people, when playing a war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ome information is not for the enemy player's eyes (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nit stats), prefer the enemy player not to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ile current player is taking his/her turn.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ecessitates a Combat Report, which allows a player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which units have been attacked while he/she was awa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C - The Main Program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at any time lists the units whic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ked or destroyed by the enemy, during the enemy's tur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, along with the name of their attackers, are listed 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and the cursor moves to indicate the position at which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 occurred. The computer waits for you to press SPA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either mouse button after each un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Winn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SWC has a very simple philosophy on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in a battle - all enemy units must be destroyed. Thus to w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WC scenario you must destroy all enemy units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emy destroy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Ending Turns, Saving and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your turn, press F9 (EndTrn, sta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nd Turn) or click on the End Turn button with the 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nit stats will disappear and play will pass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playing for the time being,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arry on later or not, press F10 or click on the "Ex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Reply Y to the Are-you-sure prompt (provided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by accident), and you will be asked whether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or not. If you reply Y, you will be asked for a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under - enter a valid DOS filename and press ENT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N, the game will not be saved, and will be los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quit a game, you will be returned to the ope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allowing you to load another game, start a new g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DOS (F10/Exit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C - The Main Program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ITOR - The Scenario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enario Editor, SWEDITOR.EXE, is the program which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create and edit your own SWC scenarios. 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is fully operational in this program as well a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Starting an Editin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tarting the scenario editor (by typing SWEDITO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), you are presented with a menu cont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F2                       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    Load                              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/New option allows you to create a new scenario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atch. The only thing supplied is a terrain type, '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in', which may be changed if you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2/Load option allows you to edit an existing scenario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this option, you will be asked to supply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cenario. Enter the full path name if the scenari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he F10/Done option finishes the current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Creating Uni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started the editing session by creat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 or loading an old one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ntaining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F2      F3      F4      F5             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lass  Terrn   Map     Units   Intro          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, UClass, allows you to edit the nam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classes. When you select this option, the screen will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enter the unit clas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C allows up to 26 unit classes, each represented by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A to Z. The Unit Class Editor allows you to alt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, using the cursor keys to move to any lett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editing keys (left, right, INS/DEL/Backspace) to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 unit class. For example, to create a unit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alry, move to an empty unit class (C would be a good choi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nter Cavalry. You can also position the cursor in th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editor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ITOR - The Scenario Editor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when you have finished with the Unit Clas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Creating Terrai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terrain types is the most complex part of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. To enter the Terrain Type Editor, press F2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Terrn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errain type editor, you are presented with a tabl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room for 18 terrain types. The letters A to R have relev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the Scenario Editor; you may choose any IBM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be the symbol for a terrain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round the terrain type table,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, TAB or ENTER to move one field to the righ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+TAB to move one field to the left. The mouse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position the cursor to any ent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on the terrain type t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: This is the symbol which will be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rrain type on the map. Any IBM ASCII character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 here except for the characters below 32 (SPAC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Extended ASCII characters may be acessed by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B (Foreground/Background colours): Each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s may be a number from 0 to 7, and descri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 of the terrain type. The colou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: Black        1: Blue         2: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: Cyan         4: Red          5: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: Brown        7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s to avoid are black on white (this is the col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player 1's units), and blue as foreground (any col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eme with blue as foreground appears as underline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 mon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%: Defense Factor. The defense facto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 protection to different types of terrain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the effect of making units harder to hit in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of terrain (such as woods and buildings).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ing a negative figure, units in a given terrai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made easier to hit. Different values gi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100%   Units will always be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50%   Units will be hit 3/4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%   Units have a 50/50 chance of being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3%   Units will be hit about 1/3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%   Units will be hit 1/4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%   Units are never hit in this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ITOR - The Scenario Editor         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rrain type editor imposes a limit of -99% to 99%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the +/-100% descriptions above are for illu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 Costs: The figures in this part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the movement cost (in movement points) of mov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terrain for each type of unit. M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s of 0 (shown as '-') indicate that unit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type cannot enter the ter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ment costs for different units have been chos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a global movement cost for each typ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rain. This allows things like both land and sea un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ame scenario (ie. land units have blank m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s for water and vice versa), and also allows 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s (movement cost of 1 over any type of terrain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ns (a 'Track' terrain type, to which 'Train' un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rrain Type Name. This is the name of the terr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which will appear in the map editor, an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window of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with the terrain type table, press F1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Drawing th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 editor is accessed with the F3 key, or the "Map"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ntering the map editor, make sure that you hav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cessary terrain types for you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fault, the map is filled with terrain type A, which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as Open Terrain. To clear the map to a different ter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, press F1 (click Clear on the menu)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letter A-R (for that terrain type), or ESC to canc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tion. If you select a terrain type, the map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d and filled with that terrain type. Note that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select a terrain type on the 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raw terrain onto the map, move the cursor using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or the mouse (using the right mouse button), and press a letter (A-R) to plot that terrain typ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 Alternatively, you can click on a squa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, and that square will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highlighted terrain type. Clicking on another ter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n the right of the screen will highlight that ter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. The highlighted terrain type is only of relevanc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. When you are satisfied with your map, press 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ITOR - The Scenario Editor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Designing and Plac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lacing units on the map, it is a good idea to ha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 the details of each unit - its strengths and weaknes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in SWC have just four stats to think about: Hits, Pow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mour and Movement. They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s: This is the amount of damage a unit can take.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, the higher this number the longer the un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in battle. Power and Armour are decrea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ortion with to hits during a battle, ie. If hit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ved, then so are Power and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: This is the amount of damage a unit can caus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nemy whenever it hits. When a unit hits an enem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mount of damage caused is random, from 0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'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mour: This represents a unit's armour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. When an enemy hits a unit, the unit's Arm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absorb some damage. The amount of da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orbed is random, from 0 to the Armour rat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s: This is the number of movement points a unit ha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general guide, it is the number of squares a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move over terrain with a movement cost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se statistics are entered individually for each unit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vary for units of similar type. A good instance is tha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ship; the power of the Hood and the Bismarck was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that of the older Warspite and the smaller Gra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, yet all these ships were battleships, and all wer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period (World War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ce a new unit on the map, move to the posi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t to be and press A-Z to select the unit's type.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one this, you can enter details of the unit.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of this type already on the map, the stats of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it are copied. This saves the tedious job of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for every unit on the map. Press F10 to finish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and place the unit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unit with Hits of 0, it will be ignored; no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re are some scenarios in which you migh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ary units, such as gun placements or forts. If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stationary unit, DO NOT give it 0 movement poi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t will never be able to attack. To create a stationary un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t 1 movement point, and make sure (using the terr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) that it cannot move onto any terrain type.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may fire upon terrain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ITOR - The Scenario Editor            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n incorrectly placed unit, move on to that un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2. Then move to the new unit position and press F2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the square you selected was empty, the un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 for players 1 and 2 may be entered in the same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essing 1 or 2 causes subsequent units placed on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long to tha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the Unit Editor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Writing an Intr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WC program displays a small introduction scre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 scenario. This instruction screen may be edi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 Screen Editor, using F5 on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ro Screen Editor is a simple text editor, allowing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 40 characters each (to fit in that centre window)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visable not to leave this screen blank, otherwise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resented with a mysterious blank screen when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 Saving your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have finished editing the scenario, press F10 (D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esented with a further sub-menu, with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                    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                                      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10 saves your scenario (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. Pressing F1 cancels any changes you've mad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enario (ie. it doesn't save). After you have selected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, you are dropped back to the 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ITOR - The Scenario Editor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WC and The Colosseum Sof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C was developed in December 1993, and is the result of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lanning. The idea was developed from a planned larger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uch of the same look, but many more features;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pped down' version of that larger game in some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ing months it is hoped that some of the featur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arger game will filter through into SWC.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we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mov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Carri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d flight (with re-fuell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Rep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tory Condi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alth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eatures will be added to SWC as time goes on, 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registered users will receive the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After the gaming aspects of SWC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d, a conversion to high-resolution graphics is pl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ersion 2.0. It is also planned to write an off-shoot to SW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on-line game for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original version of SWC (1.0), a couple of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added - the main program's interface was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(1.1), and mouse support was added (1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ents on SWC, scenario ideas (and scenarios) are welco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sent to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ian Wal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Greygarth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th Branshol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U7 5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sseum is a Bulletin Board System in Hull, U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ising in on-line games. You can get in touch with 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BS in one of two ways - either to call the system (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01482 837475) or to send mail to my Fidone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:2502/6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WC and the Colosseum Softworks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mple Wargame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sseum Softworks is a software house specialising in 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for the IBM PC and compatibles. Three gam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date, these being Dreadnought 1.2, Imperial Con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WC. Only SWC is shareware, the other two being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. SWC is still under development as both a stand-alone w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and an on-line game for use with Bulletin Board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adnought 1.2 (not to be confused with the commercial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adnoughts) is a very simple naval war game, using World Wa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s. It can be played by two players, or 1 player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It is not a 'heavy' war game, as it lacks detail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joyable for wasting the odd 15 minutes here a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erial Conquest is a game for 2 to 4 players, and is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assic computer war game Empire. Players start out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lored planet, and build armies, air forces and nav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ore and conquer to world. For a 1 player game try Em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, also available on 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escription of SWC, read the rest of this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games mentioned above should work on any PC. Dreadn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mperial Conquest were developed on a 4.77Mhz IBM PC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processor with any display adapter - although some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have a problem displaying the cursor in Dreadnou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C was developed jointly on the same 4.77MHz PC and a P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DX, and works fine on both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WC and the Colosseum Softworks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